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0</wp:posOffset>
                </wp:positionV>
                <wp:extent cx="914400" cy="2628900"/>
                <wp:effectExtent l="5080" t="1905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pt" to="179.95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914400" cy="18288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4pt" to="161.95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1028700" cy="1028700"/>
                <wp:effectExtent l="3810" t="381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5pt" to="161.9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00</wp:posOffset>
                </wp:positionV>
                <wp:extent cx="1028700" cy="114300"/>
                <wp:effectExtent l="635" t="2984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5pt" to="161.95pt,32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4229100</wp:posOffset>
                </wp:positionV>
                <wp:extent cx="914400" cy="1257300"/>
                <wp:effectExtent l="4445" t="0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3pt" to="161.95pt,4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4343400</wp:posOffset>
                </wp:positionV>
                <wp:extent cx="1257300" cy="2400300"/>
                <wp:effectExtent l="4445" t="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2pt" to="179.95pt,53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4343400</wp:posOffset>
                </wp:positionV>
                <wp:extent cx="800100" cy="3429000"/>
                <wp:effectExtent l="5080" t="0" r="2032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2pt" to="206.95pt,61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4343400</wp:posOffset>
                </wp:positionV>
                <wp:extent cx="342900" cy="3429000"/>
                <wp:effectExtent l="30480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2pt" to="260.95pt,61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4343400</wp:posOffset>
                </wp:positionV>
                <wp:extent cx="1028700" cy="2628900"/>
                <wp:effectExtent l="8255" t="0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42pt" to="341.95pt,54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4114800</wp:posOffset>
                </wp:positionV>
                <wp:extent cx="1143000" cy="1600200"/>
                <wp:effectExtent l="0" t="0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24pt" to="359.95pt,44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00</wp:posOffset>
                </wp:positionV>
                <wp:extent cx="914400" cy="457200"/>
                <wp:effectExtent l="0" t="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5pt" to="341.95pt,350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3543300</wp:posOffset>
                </wp:positionV>
                <wp:extent cx="1143000" cy="228600"/>
                <wp:effectExtent l="0" t="5080" r="127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9pt" to="359.95pt,29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0</wp:posOffset>
                </wp:positionV>
                <wp:extent cx="914400" cy="1600200"/>
                <wp:effectExtent l="0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2pt" to="341.95pt,28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1028700" cy="3200400"/>
                <wp:effectExtent l="13335" t="190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pt" to="314.95pt,28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0</wp:posOffset>
                </wp:positionV>
                <wp:extent cx="228600" cy="2971800"/>
                <wp:effectExtent l="5080" t="635" r="323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4pt" to="215.95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4343400</wp:posOffset>
                </wp:positionV>
                <wp:extent cx="0" cy="800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2pt" to="18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3543300</wp:posOffset>
                </wp:positionV>
                <wp:extent cx="342900" cy="914400"/>
                <wp:effectExtent l="5080" t="1905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9pt" to="386.95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4914900</wp:posOffset>
                </wp:positionV>
                <wp:extent cx="0" cy="800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87pt" to="40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6400800</wp:posOffset>
                </wp:positionV>
                <wp:extent cx="228600" cy="571500"/>
                <wp:effectExtent l="4445" t="0" r="762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04pt" to="404.95pt,54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0</wp:posOffset>
                </wp:positionH>
                <wp:positionV relativeFrom="paragraph">
                  <wp:posOffset>2514600</wp:posOffset>
                </wp:positionV>
                <wp:extent cx="0" cy="19431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98pt" to="468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0</wp:posOffset>
                </wp:positionV>
                <wp:extent cx="1028700" cy="2514600"/>
                <wp:effectExtent l="6985" t="190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0pt" to="332.95pt,28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0</wp:posOffset>
                </wp:positionV>
                <wp:extent cx="114300" cy="342900"/>
                <wp:effectExtent l="5080" t="1905" r="1206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6pt" to="431.9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125730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9pt" to="414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1050</wp:posOffset>
                </wp:positionH>
                <wp:positionV relativeFrom="paragraph">
                  <wp:posOffset>3651250</wp:posOffset>
                </wp:positionV>
                <wp:extent cx="1384300" cy="6985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Odysse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King of Ithac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55pt;mso-wrap-distance-left:9.05pt;mso-wrap-distance-right:9.05pt;mso-wrap-distance-top:0pt;mso-wrap-distance-bottom:0pt;margin-top:287.5pt;mso-position-vertical-relative:text;margin-left:16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16"/>
                          <w:szCs w:val="16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Odysse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cs="Franklin Gothic Medium"/>
                          <w:sz w:val="22"/>
                          <w:szCs w:val="22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King of Itha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567055</wp:posOffset>
                </wp:positionV>
                <wp:extent cx="1609090" cy="4660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Aeo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master of the wind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4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Aeol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master of the wind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224155</wp:posOffset>
                </wp:positionV>
                <wp:extent cx="1723390" cy="4660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Anticle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Odysseus’ dead moth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7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Anticle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Odysseus’ dead moth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723390" cy="4660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Laer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Odysseus’ fath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Laert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Odysseus’ fath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1481455</wp:posOffset>
                </wp:positionV>
                <wp:extent cx="1723390" cy="10375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Antinous, Eurymachus, and oth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Penelope’s suito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116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Antinous, Eurymachus, and oth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Penelope’s suito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3081655</wp:posOffset>
                </wp:positionV>
                <wp:extent cx="1723390" cy="4660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Eurycle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faithful nurs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42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Eurycle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faithful nur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4453255</wp:posOffset>
                </wp:positionV>
                <wp:extent cx="1723390" cy="4660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Penelo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Odysseus’ wif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50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Penelop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Odysseus’ wif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5710555</wp:posOffset>
                </wp:positionV>
                <wp:extent cx="1723390" cy="6946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Telemach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son of Odysseus and Penelop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449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Telemach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son of Odysseus and Penelop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6967855</wp:posOffset>
                </wp:positionV>
                <wp:extent cx="1723390" cy="69469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Ath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goddess who intervenes on Odysseus’ behal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54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Athe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goddess who intervenes on Odysseus’ behal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7767955</wp:posOffset>
                </wp:positionV>
                <wp:extent cx="1951990" cy="6946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Eumaeus and Philoeti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Odysseus’ faithful serva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611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Eumaeus and Philoeti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Odysseus’ faithful serva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7767955</wp:posOffset>
                </wp:positionV>
                <wp:extent cx="1723390" cy="6946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Tiresi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blind prophet in the Land of the Dea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61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Tiresia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blind prophet in the Land of the De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5945</wp:posOffset>
                </wp:positionH>
                <wp:positionV relativeFrom="paragraph">
                  <wp:posOffset>6739255</wp:posOffset>
                </wp:positionV>
                <wp:extent cx="1723390" cy="5803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Alcin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King of Phaeaci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530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Alcino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King of Phaeaci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5945</wp:posOffset>
                </wp:positionH>
                <wp:positionV relativeFrom="paragraph">
                  <wp:posOffset>5139055</wp:posOffset>
                </wp:positionV>
                <wp:extent cx="1723390" cy="6946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Polyphem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a Cyclops and son of Poseid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40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Polyphem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a Cyclops and son of Poseid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1367155</wp:posOffset>
                </wp:positionV>
                <wp:extent cx="1609090" cy="4660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Cir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goddess/enchantres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07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Cir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goddess/enchantres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5945</wp:posOffset>
                </wp:positionH>
                <wp:positionV relativeFrom="paragraph">
                  <wp:posOffset>2395855</wp:posOffset>
                </wp:positionV>
                <wp:extent cx="1609090" cy="46609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Calyp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goddess/nymp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88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Calyps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goddess/nymp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5945</wp:posOffset>
                </wp:positionH>
                <wp:positionV relativeFrom="paragraph">
                  <wp:posOffset>3881755</wp:posOffset>
                </wp:positionV>
                <wp:extent cx="1609090" cy="4660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Poseid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god of the se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30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Poseid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god of the se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4655</wp:posOffset>
                </wp:positionH>
                <wp:positionV relativeFrom="paragraph">
                  <wp:posOffset>795655</wp:posOffset>
                </wp:positionV>
                <wp:extent cx="1723390" cy="46609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sz w:val="28"/>
                                <w:szCs w:val="28"/>
                              </w:rPr>
                              <w:t>Eupith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sz w:val="22"/>
                                <w:szCs w:val="22"/>
                              </w:rPr>
                              <w:t>(Antinous’ fath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62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sz w:val="28"/>
                          <w:szCs w:val="2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sz w:val="28"/>
                          <w:szCs w:val="28"/>
                        </w:rPr>
                        <w:t>Eupith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  <w:sz w:val="22"/>
                          <w:szCs w:val="22"/>
                        </w:rPr>
                        <w:t>(Antinous’ fath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Heavy" w:hAnsi="Franklin Gothic Heavy" w:cs="Franklin Gothic Heavy"/>
        <w:sz w:val="36"/>
        <w:szCs w:val="36"/>
      </w:rPr>
    </w:pPr>
    <w:r>
      <w:rPr>
        <w:rFonts w:cs="Franklin Gothic Heavy" w:ascii="Franklin Gothic Heavy" w:hAnsi="Franklin Gothic Heavy"/>
        <w:sz w:val="36"/>
        <w:szCs w:val="36"/>
      </w:rPr>
      <w:t>CHARACTER MAP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33:00Z</dcterms:created>
  <dc:creator>ORA</dc:creator>
  <dc:description/>
  <cp:keywords/>
  <dc:language>en-US</dc:language>
  <cp:lastModifiedBy>ORA</cp:lastModifiedBy>
  <cp:lastPrinted>2013-03-19T11:32:00Z</cp:lastPrinted>
  <dcterms:modified xsi:type="dcterms:W3CDTF">2013-03-19T15:38:00Z</dcterms:modified>
  <cp:revision>15</cp:revision>
  <dc:subject/>
  <dc:title/>
</cp:coreProperties>
</file>